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 do MI- Wykaz realizacji usług</w:t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nagłówkowa Oferenta)</w:t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Wykaz realizacji usług*</w:t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7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4140"/>
        <w:gridCol w:w="2408"/>
        <w:gridCol w:w="241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przedmiotu usług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trwania umowy</w:t>
            </w:r>
          </w:p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dd.mm.rrrr – dd.mm.rrrr]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leczniczy, dla którego była/jest wykonywana usługa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7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Oferent modyfikuje tabelę wg swoich potrzeb</w:t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17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pieczątka i podpis Oferenta/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2:00Z</dcterms:created>
  <dc:creator>Kancelaria MK Radca</dc:creator>
  <dc:description/>
  <dc:language>en-US</dc:language>
  <cp:lastModifiedBy>Kancelaria MK Radca</cp:lastModifiedBy>
  <cp:lastPrinted>2024-10-28T08:12:00Z</cp:lastPrinted>
  <dcterms:modified xsi:type="dcterms:W3CDTF">2024-11-27T11:02:00Z</dcterms:modified>
  <cp:revision>2</cp:revision>
  <dc:subject/>
  <dc:title/>
</cp:coreProperties>
</file>